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NOWBAL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I made myself a snowball</w:t>
        <w:br/>
        <w:t>As perfect as can be.</w:t>
        <w:br/>
        <w:t>I thought I'd keep it as a pet,</w:t>
        <w:br/>
        <w:t>And let it sleep with me.</w:t>
        <w:br/>
        <w:t>I made it some pajamas</w:t>
        <w:br/>
        <w:t>And a pillow for it's head.</w:t>
        <w:br/>
        <w:t>Then last night it ran away,</w:t>
        <w:br/>
        <w:t>But first - It wet the bed.</w:t>
        <w:br/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IONS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</w:rPr>
        <w:t>If we meet and I say, "Hi,"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>That's a salutation.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 xml:space="preserve">If you ask me how I feel, 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>That's consideration.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 xml:space="preserve">If we stop and talk awhile, 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 xml:space="preserve">That's a conversation. 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 xml:space="preserve">If we understand each other, 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 xml:space="preserve">That's communication. 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 xml:space="preserve">If we argue, scream, and fight, 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 xml:space="preserve">That's an altercation. 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 xml:space="preserve">If later we apologize, 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 xml:space="preserve">That's reconciliation. 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 xml:space="preserve">If we help each other home, 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 xml:space="preserve">That's cooperation. 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>And all these ations added up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>Make civilization.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</w:rPr>
        <w:t xml:space="preserve">(And if I say this is a wonderful poem, </w:t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rFonts w:cs="Arial" w:ascii="Arial" w:hAnsi="Arial"/>
          <w:sz w:val="28"/>
          <w:szCs w:val="28"/>
        </w:rPr>
        <w:t>Is that exaggeration?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a Constricto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I'm being eaten</w:t>
        <w:br/>
        <w:t>By a boa constrictor,</w:t>
        <w:br/>
        <w:t>A boa constrictor,</w:t>
        <w:br/>
        <w:t>A boa constrictor,</w:t>
        <w:br/>
        <w:t>I'm being eaten by a boa constrictor,</w:t>
        <w:br/>
        <w:t>And I don't like it--one bit.</w:t>
        <w:br/>
        <w:t>Well, what do you know?</w:t>
        <w:br/>
        <w:t>It's nibblin' my toe.</w:t>
        <w:br/>
        <w:t>Oh, gee,</w:t>
        <w:br/>
        <w:t>It's up to my knee.</w:t>
        <w:br/>
        <w:t>Oh my,</w:t>
        <w:br/>
        <w:t>It's up to my thigh.</w:t>
        <w:br/>
        <w:t>Oh, fiddle,</w:t>
        <w:br/>
        <w:t>It's up to my middle.</w:t>
        <w:br/>
        <w:t>Oh, heck,</w:t>
        <w:br/>
        <w:t>It's up to my neck.</w:t>
        <w:br/>
        <w:t>Oh, dread,</w:t>
        <w:br/>
        <w:t xml:space="preserve">It's upmmmmmmmmmmffffffffff . . . </w:t>
        <w:b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eird-Bir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rds are flyin' south for winter.</w:t>
        <w:br/>
        <w:t>Here's the Weird-Bird headin' north,</w:t>
        <w:br/>
        <w:t>Wings a-flappin', beak a-chatterin',</w:t>
        <w:br/>
        <w:t>Cold head bobbin' back 'n' forth.</w:t>
        <w:br/>
        <w:t>He says, "It's not that I like ice</w:t>
        <w:br/>
        <w:t>Or freezin' winds and snowy ground.</w:t>
        <w:br/>
        <w:t>It's just sometimes it's kind of nice</w:t>
        <w:br/>
        <w:t>To be the only bird in town."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anny O'Dar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ny O'Dare, the dancin' bear,</w:t>
        <w:br/>
        <w:t>Ran away from the County Fair,</w:t>
        <w:br/>
        <w:t>Ran right up to my back stair</w:t>
        <w:br/>
        <w:t>And thought he'd do some dancin' there.</w:t>
        <w:br/>
        <w:t>He started jumpin' and skippin' and kickin',</w:t>
        <w:br/>
        <w:t>He did a dance called the Funky Chicken,</w:t>
        <w:br/>
        <w:t>He did the Polka, he did the Twist,</w:t>
        <w:br/>
        <w:t>He bent himself into a pretzel like this.</w:t>
        <w:br/>
        <w:t>He did the Dog and the Jitterbug,</w:t>
        <w:br/>
        <w:t>He did the Jerk and the Bunny Hug.</w:t>
        <w:br/>
        <w:t>He did the Waltz and the Boogaloo,</w:t>
        <w:br/>
        <w:t>He did the Hokey-Pokey too.</w:t>
        <w:br/>
        <w:t>He did the Bop and the Mashed Potata,</w:t>
        <w:br/>
        <w:t>He did the Split and the See Ya Later.</w:t>
        <w:br/>
        <w:t>And now he's down upon one knee,</w:t>
        <w:br/>
        <w:t>Bowin' oh so charmingly,</w:t>
        <w:br/>
        <w:t>And winkin' and smilin'--it's easy to see</w:t>
        <w:br/>
        <w:t xml:space="preserve">Danny O'Dare wants to dance with me. </w:t>
        <w:b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he Touca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l me who can</w:t>
        <w:br/>
        <w:t>Catch a toucan?</w:t>
        <w:br/>
        <w:t>Lou can.</w:t>
        <w:br/>
        <w:br/>
        <w:t>Just how few can</w:t>
        <w:br/>
        <w:t>Ride the toucan?</w:t>
        <w:br/>
        <w:t>Two can.</w:t>
        <w:br/>
        <w:br/>
        <w:t>What kind of goo can</w:t>
        <w:br/>
        <w:t>Stick you to the toucan?</w:t>
        <w:br/>
        <w:t>Glue can.</w:t>
        <w:br/>
        <w:br/>
        <w:t>Who can write some</w:t>
        <w:br/>
        <w:t>More about the toucan?</w:t>
        <w:br/>
        <w:t xml:space="preserve">You can! </w:t>
        <w:b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here the Sidewalk End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ere is a place where the sidewalk ends</w:t>
        <w:br/>
        <w:t>And before the street begins,</w:t>
        <w:br/>
        <w:t>And there the grass grows soft and white,</w:t>
        <w:br/>
        <w:t>And there the sun burns crimson bright,</w:t>
        <w:br/>
        <w:t>And there the moon-bird rests from his flight</w:t>
        <w:br/>
        <w:t>To cool in the peppermint wind.</w:t>
        <w:br/>
        <w:br/>
        <w:t>Let us leave this place where the smoke blows black</w:t>
        <w:br/>
        <w:t>And the dark street winds and bends.</w:t>
        <w:br/>
        <w:t>Past the pits where the asphalt flowers grow</w:t>
        <w:br/>
        <w:t>We shall walk with a walk that is measured and slow,</w:t>
        <w:br/>
        <w:t>And watch where the chalk-white arrows go</w:t>
        <w:br/>
        <w:t>To the place where the sidewalk ends.</w:t>
        <w:br/>
        <w:br/>
        <w:t>Yes we'll walk with a walk that is measured and slow,</w:t>
        <w:br/>
        <w:t>And we'll go where the chalk-white arrows go,</w:t>
        <w:br/>
        <w:t>For the children, they mark, and the children, they know</w:t>
        <w:br/>
        <w:t xml:space="preserve">The place where the sidewalk ends. </w:t>
        <w:br/>
        <w:br/>
      </w:r>
      <w:r>
        <w:rPr>
          <w:rFonts w:cs="Arial" w:ascii="Arial" w:hAnsi="Arial"/>
          <w:b/>
          <w:bCs/>
          <w:sz w:val="28"/>
          <w:szCs w:val="28"/>
        </w:rPr>
        <w:t>Rai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opened my eyes</w:t>
        <w:br/>
        <w:t>And looked up at the rain,</w:t>
        <w:br/>
        <w:t>And it dripped in my head</w:t>
        <w:br/>
        <w:t>And flowed into my brain,</w:t>
        <w:br/>
        <w:t>And all that I hear as I lie in my bed</w:t>
        <w:br/>
        <w:t>Is the slishity-slosh of the rain in my head.</w:t>
        <w:br/>
        <w:br/>
        <w:t>I step very softly,</w:t>
        <w:br/>
        <w:t>I walk very slow,</w:t>
        <w:br/>
        <w:t>I can't do a handstand--</w:t>
        <w:br/>
        <w:t>I might overflow,</w:t>
        <w:br/>
        <w:t>So pardon the wild crazy thing I just said--</w:t>
        <w:br/>
        <w:t xml:space="preserve">I'm just not the same since there's rain in my head. </w:t>
        <w:br/>
        <w:b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ne Inch Tal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were only one inch tall, you'd ride a worm to school.</w:t>
        <w:br/>
        <w:t>The teardrop of a crying ant would be your swimming pool.</w:t>
        <w:br/>
        <w:t>A crumb of cake would be a feast</w:t>
        <w:br/>
        <w:t>And last you seven days at least,</w:t>
        <w:br/>
        <w:t>A flea would be a frightening beast</w:t>
        <w:br/>
        <w:t>If you were one inch tall.</w:t>
        <w:br/>
        <w:br/>
        <w:t>If you were only one inch tall, you'd walk beneath the door,</w:t>
        <w:br/>
        <w:t>And it would take about a month to get down to the store.</w:t>
        <w:br/>
        <w:t>A bit of fluff would be your bed,</w:t>
        <w:br/>
        <w:t>You'd swing upon a spider's thread,</w:t>
        <w:br/>
        <w:t>And wear a thimble on your head</w:t>
        <w:br/>
        <w:t>If you were one inch tall.</w:t>
        <w:br/>
        <w:br/>
        <w:t>You'd surf across the kitchen sink upon a stick of gum.</w:t>
        <w:br/>
        <w:t>You couldn't hug your mama, you'd just have to hug her thumb.</w:t>
        <w:br/>
        <w:t>You'd run from people's feet in fright,</w:t>
        <w:br/>
        <w:t>To move a pen would take all night,</w:t>
        <w:br/>
        <w:t>(This poem took fourteen years to write--</w:t>
        <w:br/>
        <w:t xml:space="preserve">'Cause I'm just one inch tall). </w:t>
        <w:b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t's Dark in Her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am writing these poems</w:t>
        <w:br/>
        <w:t>From inside a lion,</w:t>
        <w:br/>
        <w:t>And it's rather dark in here.</w:t>
        <w:br/>
        <w:t>So please excuse the handwriting</w:t>
        <w:br/>
        <w:t>Which may not be too clear.</w:t>
        <w:br/>
        <w:t>But this afternoon by the lion's cage</w:t>
        <w:br/>
        <w:t>I'm afraid I got too near.</w:t>
        <w:br/>
        <w:t>And I'm writing these lines</w:t>
        <w:br/>
        <w:t>From inside a lion,</w:t>
        <w:br/>
        <w:t xml:space="preserve">And it's rather dark in here. </w:t>
        <w:br/>
        <w:b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gotten Languag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nce I spoke the language of the flowers,</w:t>
        <w:br/>
        <w:t>Once I understood each word the caterpillar said,</w:t>
        <w:br/>
        <w:t>Once I smiled in secret at the gossip of the starlings,</w:t>
        <w:br/>
        <w:t>And shared a conversation with the housefly</w:t>
        <w:br/>
        <w:t>in my bed.</w:t>
        <w:br/>
        <w:t>Once I heard and answered all the questions</w:t>
        <w:br/>
        <w:t>of the crickets,</w:t>
        <w:br/>
        <w:t>And joined the crying of each falling dying</w:t>
        <w:br/>
        <w:t>flake of snow,</w:t>
        <w:br/>
        <w:t>Once I spoke the language of the flowers. . . .</w:t>
        <w:br/>
        <w:t>How did it go?</w:t>
        <w:br/>
        <w:t xml:space="preserve">How did it go? </w:t>
        <w:br/>
        <w:br/>
      </w:r>
      <w:r>
        <w:rPr>
          <w:rFonts w:cs="Arial" w:ascii="Arial" w:hAnsi="Arial"/>
          <w:b/>
          <w:bCs/>
          <w:sz w:val="28"/>
          <w:szCs w:val="28"/>
        </w:rPr>
        <w:t>Anteater by Shel Silverstei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A genuine anteater,"</w:t>
        <w:br/>
        <w:t>The pet man told me dad.</w:t>
        <w:br/>
        <w:t>Turned out, it was an aunt eater,</w:t>
        <w:br/>
        <w:t xml:space="preserve">And now my uncle's mad!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 Boy Named Sue by Shel Silverste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my daddy left home when I was three,</w:t>
        <w:br/>
        <w:t>and he didn't leave much to Ma and me,</w:t>
        <w:br/>
        <w:t>just this old guitar and a bottle of booze.</w:t>
        <w:br/>
        <w:t>Now I don't blame him because he run and hid,</w:t>
        <w:br/>
        <w:t>but the meanest thing that he ever did was</w:t>
        <w:br/>
        <w:t>before he left he went and named me Sue.</w:t>
        <w:br/>
        <w:br/>
        <w:t>Well, he must have thought it was quite a joke,</w:t>
        <w:br/>
        <w:t>and it got lots of laughs from a lot of folks,</w:t>
        <w:br/>
        <w:t>it seems I had to fight my whole life through.</w:t>
        <w:br/>
        <w:t>Some gal would giggle and I'd get red</w:t>
        <w:br/>
        <w:t>and some guy would laugh and I'd bust his head,</w:t>
        <w:br/>
        <w:t>I tell you, life ain't easy for a boy named Sue.</w:t>
        <w:br/>
        <w:br/>
        <w:t>Well, I grew up quick and I grew up mean.</w:t>
        <w:br/>
        <w:t>My fist got hard and my wits got keen.</w:t>
        <w:br/>
        <w:t>Roamed from town to town to hide my shame,</w:t>
        <w:br/>
        <w:t>but I made me a vow to the moon and the stars,</w:t>
        <w:br/>
        <w:t>I'd search the honky tonks and bars and kill</w:t>
        <w:br/>
        <w:t>that man that gave me that awful name.</w:t>
        <w:br/>
        <w:br/>
        <w:t>But it was Gatlinburg in mid July and I had</w:t>
        <w:br/>
        <w:t>just hit town and my throat was dry.</w:t>
        <w:br/>
        <w:t>I'd thought i'd stop and have myself a brew.</w:t>
        <w:br/>
        <w:t>At an old saloon in a street of mud</w:t>
        <w:br/>
        <w:t>and at a table dealing stud sat the dirty,</w:t>
        <w:br/>
        <w:t>mangy dog that named me Sue.</w:t>
        <w:br/>
        <w:br/>
        <w:t>Well, I knew that snake was my own sweet dad</w:t>
        <w:br/>
        <w:t>from a worn-out picture that my mother had</w:t>
        <w:br/>
        <w:t>and I knew the scar on his cheek and his evil eye.</w:t>
        <w:br/>
        <w:t>He was big and bent and gray and old</w:t>
        <w:br/>
        <w:t>and I looked at him and my blood ran cold,</w:t>
        <w:br/>
        <w:t>and I said, "My name is Sue. How do you do?</w:t>
        <w:br/>
        <w:t>Now you're gonna die." Yeah, that's what I told him.</w:t>
        <w:br/>
        <w:br/>
        <w:t>Well, I hit him right between the eyes and he went down</w:t>
        <w:br/>
        <w:t>but to my surprise he came up with a knife</w:t>
        <w:br/>
        <w:t>and cut off a piece of my ear. But I busted a chair</w:t>
        <w:br/>
        <w:t>right across his teeth. And we crashed through</w:t>
        <w:br/>
        <w:t>the wall and into the street kicking and a-gouging</w:t>
        <w:br/>
        <w:t>in the mud and the blood and the beer.</w:t>
        <w:br/>
        <w:br/>
        <w:t>I tell you I've fought tougher men but I really can't remember when.</w:t>
        <w:br/>
        <w:t>He kicked like a mule and bit like a crocodile.</w:t>
        <w:br/>
        <w:t>I heard him laughin' and then I heard him cussin',</w:t>
        <w:br/>
        <w:t>he went for his gun and I pulled mine first.</w:t>
        <w:br/>
        <w:t>He stood there looking at me and I saw him smile.</w:t>
        <w:br/>
        <w:br/>
        <w:t>And he said, "Son, this world is rough and if</w:t>
        <w:br/>
        <w:t>a man's gonna make it, he's gotta be tough</w:t>
        <w:br/>
        <w:t>and I knew I wouldn't be there to help you along.</w:t>
        <w:br/>
        <w:t>So I gave you that name and I said 'Goodbye'.</w:t>
        <w:br/>
        <w:t>I knew you'd have to get tough or die. And it's</w:t>
        <w:br/>
        <w:t>that name that helped to make you strong."</w:t>
        <w:br/>
        <w:br/>
        <w:t>Yeah, he said, "Now you have just fought one</w:t>
        <w:br/>
        <w:t>helluva fight, and I know you hate me and you've</w:t>
        <w:br/>
        <w:t>got the right to kill me now and I wouldn't blame you</w:t>
        <w:br/>
        <w:t>if you do. But you ought to thank me</w:t>
        <w:br/>
        <w:t>before I die for the gravel in your guts and the spit</w:t>
        <w:br/>
        <w:t>in your eye because I'm the nut that named you Sue."</w:t>
        <w:br/>
        <w:t>Yeah, what could I do? What could I do?</w:t>
        <w:br/>
        <w:br/>
        <w:t>I got all choked up and I threw down my gun,</w:t>
        <w:br/>
        <w:t>called him pa and he called me a son,</w:t>
        <w:br/>
        <w:t>and I came away with a different point of view</w:t>
        <w:br/>
        <w:t>and I think about him now and then.</w:t>
        <w:br/>
        <w:t>Every time I tried, every time I win and if I</w:t>
        <w:br/>
        <w:t>ever have a son I think I am gonna name him</w:t>
        <w:br/>
        <w:t xml:space="preserve">Bill or George - anything but Sue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The Little Boy and the Old Man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id the little boy, "Sometimes I drop my spoon."</w:t>
        <w:br/>
        <w:t>Said the old man, "I do that too."</w:t>
        <w:br/>
        <w:t>The little boy whispered, "I wet my pants."</w:t>
        <w:br/>
        <w:t>"I do that too," laughed the little old man.</w:t>
        <w:br/>
        <w:t>Said the little boy, "I often cry."</w:t>
        <w:br/>
        <w:t>The old man nodded, "So do I."</w:t>
        <w:br/>
        <w:t>"But worst of all," said the boy, "it seems</w:t>
        <w:br/>
        <w:t>Grown-ups don't pay attention to me."</w:t>
        <w:br/>
        <w:t>And he felt the warmth of a wrinkled old hand.</w:t>
        <w:br/>
        <w:t xml:space="preserve">"I know what you mean," said the little old ma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he Meehoo with an Exactlywatt by Shel Silverstei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nock knock!</w:t>
        <w:br/>
        <w:br/>
        <w:t>Who's there?</w:t>
        <w:br/>
        <w:br/>
        <w:t>Me!</w:t>
        <w:br/>
        <w:br/>
        <w:t>Me who?</w:t>
        <w:br/>
        <w:br/>
        <w:br/>
        <w:t>That's right!</w:t>
        <w:br/>
        <w:br/>
        <w:t>What's right?</w:t>
        <w:br/>
        <w:br/>
        <w:t>Meehoo!</w:t>
        <w:br/>
        <w:br/>
        <w:t>That's what I want to know!</w:t>
        <w:br/>
        <w:br/>
        <w:br/>
        <w:t>What's what you want to know?</w:t>
        <w:br/>
        <w:br/>
        <w:t>Me, who?</w:t>
        <w:br/>
        <w:br/>
        <w:t>Yes, exactly!</w:t>
        <w:br/>
        <w:br/>
        <w:t>Exactly what?</w:t>
        <w:br/>
        <w:br/>
        <w:t>Yes, I have an Exactlywatt on a chain!</w:t>
        <w:br/>
        <w:br/>
        <w:br/>
        <w:t>Exactly what on a chain?</w:t>
        <w:br/>
        <w:br/>
        <w:t>Yes!</w:t>
        <w:br/>
        <w:br/>
        <w:t>Yes what?</w:t>
        <w:br/>
        <w:br/>
        <w:t>No, Exactlywatt!</w:t>
        <w:br/>
        <w:br/>
        <w:br/>
        <w:t>That's what I want to know!</w:t>
        <w:br/>
        <w:br/>
        <w:t>I told you - Exactlywatt!</w:t>
        <w:br/>
        <w:br/>
        <w:t>Exactly what?</w:t>
        <w:br/>
        <w:br/>
        <w:t>Yes!</w:t>
        <w:br/>
        <w:br/>
        <w:t>Yes what?</w:t>
        <w:br/>
        <w:br/>
        <w:br/>
        <w:t>Yes, it's with me!</w:t>
        <w:br/>
        <w:br/>
        <w:t>What's with you?</w:t>
        <w:br/>
        <w:br/>
        <w:t>Exactlywatt - that's what's with me.</w:t>
        <w:br/>
        <w:br/>
        <w:t>Me who?</w:t>
        <w:br/>
        <w:br/>
        <w:t>Yes!</w:t>
        <w:br/>
        <w:br/>
        <w:br/>
        <w:t>Go away!</w:t>
        <w:br/>
        <w:br/>
        <w:br/>
        <w:t xml:space="preserve">Knock knock..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loony The Clown by Shel Silverstei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ll tell you the story of Cloony the Clown</w:t>
        <w:br/>
        <w:t>Who worked in a circus that came through town.</w:t>
        <w:br/>
        <w:t>His shoes were too big and his hat was too small,</w:t>
        <w:br/>
        <w:t>But he just wasn't, just wasn't funny at all.</w:t>
        <w:br/>
        <w:t>He had a trombone to play loud silly tunes,</w:t>
        <w:br/>
        <w:t>He had a green dog and a thousand balloons.</w:t>
        <w:br/>
        <w:t>He was floppy and sloppy and skinny and tall,</w:t>
        <w:br/>
        <w:t>But he just wasn't, just wasn't funny at all.</w:t>
        <w:br/>
        <w:t>And every time he did a trick,</w:t>
        <w:br/>
        <w:t>Everyone felt a little sick.</w:t>
        <w:br/>
        <w:t>And every time he told a joke,</w:t>
        <w:br/>
        <w:t>Folks sighed as if their hearts were broke.</w:t>
        <w:br/>
        <w:t>And every time he lost a shoe,</w:t>
        <w:br/>
        <w:t>Everyone looked awfully blue.</w:t>
        <w:br/>
        <w:t>And every time he stood on his head,</w:t>
        <w:br/>
        <w:t>Everyone screamed, "Go back to bed!"</w:t>
        <w:br/>
        <w:t>And every time he made a leap,</w:t>
        <w:br/>
        <w:t>Everybody fell asleep.</w:t>
        <w:br/>
        <w:t>And every time he ate his tie,</w:t>
        <w:br/>
        <w:t>Everyone began to cry.</w:t>
        <w:br/>
        <w:t>And Cloony could not make any money</w:t>
        <w:br/>
        <w:t>Simply because he was not funny.</w:t>
        <w:br/>
        <w:t>One day he said, "I'll tell this town</w:t>
        <w:br/>
        <w:t>How it feels to be an unfunny clown."</w:t>
        <w:br/>
        <w:t>And he told them all why he looked so sad,</w:t>
        <w:br/>
        <w:t>And he told them all why he felt so bad.</w:t>
        <w:br/>
        <w:t>He told of Pain and Rain and Cold,</w:t>
        <w:br/>
        <w:t>He told of Darkness in his soul,</w:t>
        <w:br/>
        <w:t>And after he finished his tale of woe,</w:t>
        <w:br/>
        <w:t>Did everyone cry? Oh no, no, no,</w:t>
        <w:br/>
        <w:t>They laughed until they shook the trees</w:t>
        <w:br/>
        <w:t>With "Hah-Hah-Hahs" and "Hee-Hee-Hees."</w:t>
        <w:br/>
        <w:t>They laughed with howls and yowls and shrieks,</w:t>
        <w:br/>
        <w:t>They laughed all day, they laughed all week,</w:t>
        <w:br/>
        <w:t>They laughed until they had a fit,</w:t>
        <w:br/>
        <w:t>They laughed until their jackets split.</w:t>
        <w:br/>
        <w:t>The laughter spread for miles around</w:t>
        <w:br/>
        <w:t>To every city, every town,</w:t>
        <w:br/>
        <w:t>Over mountains, 'cross the sea,</w:t>
        <w:br/>
        <w:t>From Saint Tropez to Mun San Nee.</w:t>
        <w:br/>
        <w:t>And soon the whole world rang with laughter,</w:t>
        <w:br/>
        <w:t>Lasting till forever after,</w:t>
        <w:br/>
        <w:t>While Cloony stood in the circus tent,</w:t>
        <w:br/>
        <w:t>With his head drooped low and his shoulders bent.</w:t>
        <w:br/>
        <w:t>And he said,"THAT IS NOT WHAT I MEANT -</w:t>
        <w:br/>
        <w:t>I'M FUNNY JUST BY ACCIDENT."</w:t>
        <w:br/>
        <w:t>And while the world laughed outside.</w:t>
        <w:br/>
        <w:t xml:space="preserve">Cloony the Clown sat down and crie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icture Puzzle Piece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picture puzzle piece</w:t>
        <w:br/>
        <w:t>Lyin' on the sidewalk,</w:t>
        <w:br/>
        <w:t>One picture puzzle piece</w:t>
        <w:br/>
        <w:t>Soakin' in the rain.</w:t>
        <w:br/>
        <w:t>It might be a button of blue</w:t>
        <w:br/>
        <w:t>On the coat of the woman</w:t>
        <w:br/>
        <w:t>Who lived in a shoe.</w:t>
        <w:br/>
        <w:t>It might be a magical bean,</w:t>
        <w:br/>
        <w:t>Or a fold in the red</w:t>
        <w:br/>
        <w:t>Velvet robe of a queen.</w:t>
        <w:br/>
        <w:t>It might be the one little bite</w:t>
        <w:br/>
        <w:t>Of the apple her stepmother</w:t>
        <w:br/>
        <w:t>Gave to Snow White.</w:t>
        <w:br/>
        <w:t>It might be the veil of a bride</w:t>
        <w:br/>
        <w:t>Or a bottle with some evil genie inside.</w:t>
        <w:br/>
        <w:t>It might be a small tuft of hair</w:t>
        <w:br/>
        <w:t>On the big bouncy belly</w:t>
        <w:br/>
        <w:t>Of Bobo the Bear.</w:t>
        <w:br/>
        <w:t>It might be a bit of the cloak</w:t>
        <w:br/>
        <w:t>Of the Witch of the West</w:t>
        <w:br/>
        <w:t>As she melted to smoke.</w:t>
        <w:br/>
        <w:t>It might be a shadowy trace</w:t>
        <w:br/>
        <w:t>Of a tear that runs down an angel's face.</w:t>
        <w:br/>
        <w:t>Nothing has more possibilities</w:t>
        <w:br/>
        <w:t>Than one old wet picture puzzle pie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ar In There by Shel Silverste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a Polar Bear</w:t>
        <w:br/>
        <w:t>In our Frigidaire--</w:t>
        <w:br/>
        <w:t>He likes it 'cause it's cold in there.</w:t>
        <w:br/>
        <w:t>With his seat in the meat</w:t>
        <w:br/>
        <w:t>And his face in the fish</w:t>
        <w:br/>
        <w:t>And his big hairy paws</w:t>
        <w:br/>
        <w:t>In the buttery dish,</w:t>
        <w:br/>
        <w:t>He's nibbling the noodles,</w:t>
        <w:br/>
        <w:t>He's munching the rice,</w:t>
        <w:br/>
        <w:t>He's slurping the soda,</w:t>
        <w:br/>
        <w:t>He's licking the ice.</w:t>
        <w:br/>
        <w:t>And he lets out a roar</w:t>
        <w:br/>
        <w:t>If you open the door.</w:t>
        <w:br/>
        <w:t>And it gives me a scare</w:t>
        <w:br/>
        <w:t>To know he's in there--</w:t>
        <w:br/>
        <w:t>That Polary Bear</w:t>
        <w:br/>
        <w:t>In our Fridgitydai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hatif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t night, while I lay thinking here,</w:t>
        <w:br/>
        <w:t>some Whatifs crawled inside my ear</w:t>
        <w:br/>
        <w:t>and pranced and partied all night long</w:t>
        <w:br/>
        <w:t>and sang their same old Whatif song:</w:t>
        <w:br/>
        <w:t>Whatif I'm dumb in school?</w:t>
        <w:br/>
        <w:t>Whatif they've closed the swimming pool?</w:t>
        <w:br/>
        <w:t>Whatif I get beat up?</w:t>
        <w:br/>
        <w:t>Whatif there's poison in my cup?</w:t>
        <w:br/>
        <w:t>Whatif I start to cry?</w:t>
        <w:br/>
        <w:t>Whatif I get sick and die?</w:t>
        <w:br/>
        <w:t>Whatif I flunk that test?</w:t>
        <w:br/>
        <w:t>Whatif green hair grows on my chest?</w:t>
        <w:br/>
        <w:t>Whatif nobody likes me?</w:t>
        <w:br/>
        <w:t>Whatif a bolt of lightning strikes me?</w:t>
        <w:br/>
        <w:t>Whatif I don't grow talle?</w:t>
        <w:br/>
        <w:t>Whatif my head starts getting smaller?</w:t>
        <w:br/>
        <w:t>Whatif the fish won't bite?</w:t>
        <w:br/>
        <w:t>Whatif the wind tears up my kite?</w:t>
        <w:br/>
        <w:t>Whatif they start a war?</w:t>
        <w:br/>
        <w:t>Whatif my parents get divorced?</w:t>
        <w:br/>
        <w:t>Whatif the bus is late?</w:t>
        <w:br/>
        <w:t>Whatif my teeth don't grow in straight?</w:t>
        <w:br/>
        <w:t>Whatif I tear my pants?</w:t>
        <w:br/>
        <w:t>Whatif I never learn to dance?</w:t>
        <w:br/>
        <w:t>Everything seems well, and then</w:t>
        <w:br/>
        <w:t>the nighttime Whatifs strike again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ssy Room by Shel Silverstei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sever room this is should be ashamed!</w:t>
        <w:br/>
        <w:t>His underwear is hanging on the lamp.</w:t>
        <w:br/>
        <w:t>His raincoat is there in the overstuffed chair,</w:t>
        <w:br/>
        <w:t>And the chair is becoming quite mucky and damp.</w:t>
        <w:br/>
        <w:t>His workbook is wedged in the window,</w:t>
        <w:br/>
        <w:t>His sweater's been thrown on the floor.</w:t>
        <w:br/>
        <w:t>His scarf and one ski are beneath the TV,</w:t>
        <w:br/>
        <w:t>And his pants have been carelessly hung on the door.</w:t>
        <w:br/>
        <w:t>His books are all jammed in the closet,</w:t>
        <w:br/>
        <w:t>His vest has been left in the hall.</w:t>
        <w:br/>
        <w:t>A lizard named Ed is asleep in his bed,</w:t>
        <w:br/>
        <w:t>And his smelly old sock has been stuck to the wall.</w:t>
        <w:br/>
        <w:t>Whosever room this is should be ashamed!</w:t>
        <w:br/>
        <w:t>Donald or Robert or Willie or--</w:t>
        <w:br/>
        <w:t>Huh? You say it's mine? Oh, dear,</w:t>
        <w:br/>
        <w:t>I knew it looked familia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1:23:00Z</dcterms:created>
  <dc:creator>abc</dc:creator>
  <dc:description/>
  <cp:keywords/>
  <dc:language>en-US</dc:language>
  <cp:lastModifiedBy>KIS KIS</cp:lastModifiedBy>
  <dcterms:modified xsi:type="dcterms:W3CDTF">2008-08-20T01:23:00Z</dcterms:modified>
  <cp:revision>2</cp:revision>
  <dc:subject/>
  <dc:title>SNOWBALL</dc:title>
</cp:coreProperties>
</file>